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  <w:lang w:eastAsia="pl-PL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36"/>
      </w:tblGrid>
      <w:tr>
        <w:trPr>
          <w:trHeight w:val="856" w:hRule="atLeast"/>
        </w:trPr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</w:t>
            </w:r>
          </w:p>
          <w:p>
            <w:pPr>
              <w:pStyle w:val="Normal"/>
              <w:rPr/>
            </w:pPr>
            <w:r>
              <w:rPr/>
              <w:t>Teoria i metodyka koszyków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/4-44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79"/>
      </w:tblGrid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wiedzy  i umiejętności wykonywania  czynności ruchowych typowych dla gry w koszykówkę i umiejętności współdziałania w zespole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metodycznych nauczania podstawowych czynności ruchowych w koszykówce i organizacji jednostek lekcyj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opisywania i  wyjaśniania specjalistycznych działań technicznych typowych dla gry w koszykówkę i przestrzegania zasad bezpieczeństwa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9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gotowanie studenta do funkcji animatora zajęć sportowych i rekreacyjnych z zakresu mini gier sportow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9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znajomienie studenta z przepisami piłki koszyk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9"/>
      </w:tblGrid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Umiejętność podstawowe w działaniach indywidualnych i zespołow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411"/>
      </w:tblGrid>
      <w:tr>
        <w:trPr>
          <w:trHeight w:val="73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W4.SN C.W4.SN  D.1/E.1.W2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7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W0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udent zna i rozumie kompetencje merytoryczne, dydaktyczne i wychowawcze nauczyciela wf, w tym potrzebę zawodowego rozwoju, także z wykorzystaniem technologii informacyjno-komunikacyjnej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Dyskus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 D.1/E.1.W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D.1/E.1.W6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10</w:t>
            </w:r>
            <w:r>
              <w:rPr>
                <w:bCs/>
                <w:sz w:val="22"/>
                <w:szCs w:val="22"/>
              </w:rPr>
              <w:t xml:space="preserve"> D.1/E.1.W13.SN K1A_W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dpowiedź ust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4.SN  D.1/E.1.W2.SN D.1/E.1.W4 SN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6.SN K1A_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Cs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b/>
                <w:bCs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D.1/E.1.U1 </w:t>
            </w:r>
            <w:r>
              <w:rPr>
                <w:bCs/>
                <w:sz w:val="22"/>
                <w:szCs w:val="22"/>
              </w:rPr>
              <w:t>D.1/E.1.U4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P44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tudent potrafi identyfikować typowe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zadania szkolne z celami uczenia się, w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zczególności z wymaganiami ogólnymi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podstawy programowej, oraz z kompetencjami kluczowymi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analizować rozkład materiału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powied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st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10.SN K1A_U05, K1A_U09 K1A_U13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yskusja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U4.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4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na zajęciach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4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8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4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zachęcania uczniów do podejmowania prób badawczych oraz systematycznej aktywności fizycznej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4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kształtowania umiejętności współpracy uczniów, w tym grupowego rozwiązywania problem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4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013"/>
        <w:gridCol w:w="3345"/>
      </w:tblGrid>
      <w:tr>
        <w:trPr/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W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odyczne wskazówki dotyczące kształtowania podstawowych umiejętności technicznych i zasad bezpieczeństwa w koszykówce  . Historia dyscypliny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.W4.SN, D.1/E.1.W2.SN,  D.1/E.1.W4 SN, D.1/E.1.W6.SN,  K1A_W10, K1A_W08, K1A_W12, K1A_W15, D.1/E.1.W13.SN K1A_W17, </w:t>
            </w:r>
            <w:r>
              <w:rPr>
                <w:rFonts w:eastAsia="Calibri"/>
                <w:bCs/>
                <w:color w:val="000000"/>
                <w:lang w:eastAsia="en-US"/>
              </w:rPr>
              <w:t>D.1/E.1.W10, 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abawy i gry w rozwijaniu techniki i taktyki w koszyków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B.1.W4.SN C.W4.SN  D.1/E.1.W2.SN D.1/E.1.W4, D.1/E.1.W6.SN </w:t>
            </w:r>
            <w:r>
              <w:rPr>
                <w:rFonts w:eastAsia="Calibri"/>
                <w:bCs/>
                <w:lang w:eastAsia="en-US"/>
              </w:rPr>
              <w:t>D.1/E.1.W10</w:t>
            </w:r>
            <w:r>
              <w:rPr>
                <w:bCs/>
              </w:rPr>
              <w:t xml:space="preserve"> D.1/E.1.W13.SN 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Metody nauczania elementów techniki specjalnej koszykówce do gry w ataku. Przepisy gry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D.1/E.1.W4, D.1/E.1.W10, D.1/E.1.U9</w:t>
            </w:r>
            <w:r>
              <w:rPr>
                <w:bCs/>
              </w:rPr>
              <w:t xml:space="preserve"> C.W4.SN  D.1/E.1.W2.SN, D.1/E.1.W4 SN, D.1/E.1.W6.SN K1A_W10, K1A_W08, K1A_W12, 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Metody nauczania elementów techniki specjalnej koszykówce do gry w obronie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D.1/E.1.W2,  </w:t>
            </w:r>
            <w:r>
              <w:rPr>
                <w:rFonts w:eastAsia="Calibri"/>
                <w:bCs/>
                <w:lang w:eastAsia="en-US"/>
              </w:rPr>
              <w:t xml:space="preserve">D.1/E.1.W6, D.1/E.1.K5, D.1/E.1.K8, </w:t>
            </w:r>
            <w:r>
              <w:rPr>
                <w:bCs/>
              </w:rPr>
              <w:t xml:space="preserve"> C.W4,   D.1/E.1.W4, D.1/E.1.W6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1 </w:t>
            </w:r>
            <w:r>
              <w:rPr>
                <w:bCs/>
              </w:rPr>
              <w:t>D.1/E.1.U4, K1A_U04, K1A_W08, K1A_W10, K1A_W12, K1A_W15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Kształtowanie zdolności ruchowych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D.1/E.1.W2,  </w:t>
            </w:r>
            <w:r>
              <w:rPr>
                <w:rFonts w:eastAsia="Calibri"/>
                <w:bCs/>
                <w:lang w:eastAsia="en-US"/>
              </w:rPr>
              <w:t xml:space="preserve">D.1/E.1.W6, D.1/E.1.K5, D.1/E.1.K8, </w:t>
            </w:r>
            <w:r>
              <w:rPr>
                <w:bCs/>
              </w:rPr>
              <w:t xml:space="preserve"> C.W4,   D.1/E.1.W4, D.1/E.1.W6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1 </w:t>
            </w:r>
            <w:r>
              <w:rPr>
                <w:bCs/>
              </w:rPr>
              <w:t>D.1/E.1.U4, K1A_U04, K1A_W08, K1A_W10, K1A_W12, K1A_W15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ystematyka ćwiczeń i metodyka nauczania podstawowych elementów techniki specjalnej w ataku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B.1.W4.SN,  C.W4.SN,   D.1/E.1.W2.SN,  D.1/E.1.W4, D.1/E.1.W6.SN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B.2.K3., K1A_KO1, K1A_K09, D.1/E.1.K8, </w:t>
            </w:r>
            <w:r>
              <w:rPr>
                <w:rFonts w:eastAsia="Calibri"/>
                <w:bCs/>
                <w:lang w:eastAsia="en-US"/>
              </w:rPr>
              <w:t xml:space="preserve">D.1/E.1.K3, </w:t>
            </w:r>
            <w:r>
              <w:rPr>
                <w:rFonts w:eastAsia="Calibri"/>
                <w:bCs/>
                <w:color w:val="000000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2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Systematyka ćwiczeń i metodyka nauczania podstawowych elementów techniki specjalnej w obronie.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B.1.W4.SN,  C.W4.SN,   D.1/E.1.W2.SN,  D.1/E.1.W4, D.1/E.1.W6.SN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B.2.K3., K1A_KO1, K1A_K09, D.1/E.1.K8, </w:t>
            </w:r>
            <w:r>
              <w:rPr>
                <w:rFonts w:eastAsia="Calibri"/>
                <w:bCs/>
                <w:lang w:eastAsia="en-US"/>
              </w:rPr>
              <w:t xml:space="preserve">D.1/E.1.K3, </w:t>
            </w:r>
            <w:r>
              <w:rPr>
                <w:rFonts w:eastAsia="Calibri"/>
                <w:bCs/>
                <w:color w:val="000000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CW3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Zapoznanie z podstawowymi zasadami i przepisami gry w koszykówkę.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</w:rPr>
              <w:t xml:space="preserve">B.1.W4.SN, C.W4.SN, D.1/E.1.W2.SN, </w:t>
            </w:r>
            <w:r>
              <w:rPr>
                <w:rFonts w:eastAsia="Calibri"/>
                <w:bCs/>
                <w:lang w:eastAsia="en-US"/>
              </w:rPr>
              <w:t xml:space="preserve">D.1/E.1.W4, </w:t>
            </w:r>
            <w:r>
              <w:rPr>
                <w:bCs/>
              </w:rPr>
              <w:t xml:space="preserve">D.1/E.1.W5, K1A_W07, K1A_W14, B.2.U6, D.1/E.1.U7, </w:t>
            </w:r>
            <w:r>
              <w:rPr>
                <w:rFonts w:eastAsia="Calibri"/>
                <w:bCs/>
                <w:lang w:eastAsia="en-US"/>
              </w:rPr>
              <w:t xml:space="preserve">D.1/E.1.U11, </w:t>
            </w:r>
            <w:r>
              <w:rPr>
                <w:bCs/>
              </w:rPr>
              <w:t xml:space="preserve">K1A_U06, C.U4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9, </w:t>
            </w:r>
            <w:r>
              <w:rPr>
                <w:bCs/>
              </w:rPr>
              <w:t>K1A_U14,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CW4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techniki specjalnej: kozłowanie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5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Nauka techniki specjalnej: 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6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Nauka techniki specjalnej: rzuty piłki do kosza. 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.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7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techniki specjalnej: kontrola piłki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D.1/E.1.U1, </w:t>
            </w:r>
            <w:r>
              <w:rPr>
                <w:bCs/>
              </w:rPr>
              <w:t xml:space="preserve">D.1/E.1.U4, K1A_U04, B.1.U3.SN B.1.U5.SN B.2.U1.SN  </w:t>
            </w:r>
            <w:r>
              <w:rPr>
                <w:rFonts w:eastAsia="Calibri"/>
                <w:bCs/>
                <w:lang w:eastAsia="en-US"/>
              </w:rPr>
              <w:t xml:space="preserve">D.1/E.1.U8, </w:t>
            </w:r>
            <w:r>
              <w:rPr>
                <w:bCs/>
              </w:rPr>
              <w:t xml:space="preserve">D.1/E.1.U10.SN, K1A_U05, K1A_U09, K1A_U13, B.1.K2, </w:t>
            </w:r>
            <w:r>
              <w:rPr>
                <w:rFonts w:eastAsia="Calibri"/>
                <w:bCs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W8</w:t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zygotowanie do prowadzenia zajęć pozalekcyjnych i rekreacyjnych.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</w:rPr>
            </w:pPr>
            <w:r>
              <w:rPr>
                <w:bCs/>
              </w:rPr>
              <w:t xml:space="preserve">B.2.U6, </w:t>
            </w:r>
            <w:r>
              <w:rPr>
                <w:rFonts w:eastAsia="Calibri"/>
                <w:bCs/>
                <w:lang w:eastAsia="en-US"/>
              </w:rPr>
              <w:t xml:space="preserve">D.1/E.1.U2, </w:t>
            </w:r>
            <w:r>
              <w:rPr>
                <w:bCs/>
              </w:rPr>
              <w:t xml:space="preserve">D.1/E.1.U7, K1A_U06, B.2.U6., D.1/E.1.U7,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D.1/E.1.U11, </w:t>
            </w:r>
            <w:r>
              <w:rPr>
                <w:bCs/>
              </w:rPr>
              <w:t xml:space="preserve">B.1.K2., </w:t>
            </w:r>
            <w:r>
              <w:rPr>
                <w:rFonts w:eastAsia="Calibri"/>
                <w:bCs/>
                <w:color w:val="000000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5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>
          <w:trHeight w:val="120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/>
            </w:pPr>
            <w:r>
              <w:rPr>
                <w:bCs/>
              </w:rPr>
              <w:t>-Aktywność na zajęciach.</w:t>
              <w:br/>
              <w:t>-Zaprezentowanie dokładności wykonania elementów technicznych podczas zaliczenia praktycznego.</w:t>
              <w:br/>
              <w:t>-Test ustny sprawdzający nabyta wiedzę techniki/taktyki i przepisów gry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2:</w:t>
            </w:r>
          </w:p>
          <w:p>
            <w:pPr>
              <w:pStyle w:val="Normal"/>
              <w:snapToGrid w:val="false"/>
              <w:rPr/>
            </w:pPr>
            <w:r>
              <w:rPr/>
              <w:t>Student nie zna zasad procesu uczenia się i nauczania ruchów w piłce koszykowej;</w:t>
              <w:br/>
              <w:t xml:space="preserve">nie potrafi ocenić przydatności typowych metod, procedur i dobrych praktyk do realizacji zadań dydaktycznych; nie potrafi zaprezentować podstawowe umiejętności technicznych oraz metodycznych związanych z nauczaniem piłki koszykowej; nie posiadł umiejętności krytycznej oceny posiadanej wiedzy i kompetencji. 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3:</w:t>
              <w:br/>
              <w:t>Systematyka ćwiczeń i metodyka nauczania podstawowych elementów technicznych w ataku.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/>
            </w:pPr>
            <w:r>
              <w:rPr/>
              <w:t>podstawowe umiejętności techniczne piłki koszykow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4:</w:t>
            </w:r>
          </w:p>
          <w:p>
            <w:pPr>
              <w:pStyle w:val="Normal"/>
              <w:snapToGrid w:val="false"/>
              <w:rPr/>
            </w:pPr>
            <w:r>
              <w:rPr/>
              <w:t>Student zna zasady procesu ucznia się i nauczania ruchów w piłce koszykow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koszykow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 ocenę 5:</w:t>
            </w:r>
          </w:p>
          <w:p>
            <w:pPr>
              <w:pStyle w:val="Normal"/>
              <w:snapToGrid w:val="false"/>
              <w:rPr/>
            </w:pPr>
            <w:r>
              <w:rPr/>
              <w:t>Student zna zasady procesu ucznia się i nauczania ruchów w piłce koszykow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/>
            </w:pPr>
            <w:r>
              <w:rPr/>
              <w:t>potrafi zaprezentować umiejętności techniczne oraz metodyczne związane z nauczaniem oraz doskonaleniem piłki ręczn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9"/>
      </w:tblGrid>
      <w:tr>
        <w:trPr>
          <w:trHeight w:val="112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9" w:type="dxa"/>
        <w:jc w:val="left"/>
        <w:tblInd w:w="-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88"/>
      </w:tblGrid>
      <w:tr>
        <w:trPr/>
        <w:tc>
          <w:tcPr>
            <w:tcW w:w="10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BA. Oficjalne przepisy gry w koszykówkę. PZKosz. Warszawa 2018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jach W. Koszykówka. Podręcznik dla studentów Akademii Wychowania Fizycznego (część II). Podręczniki i skrypty, Kraków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Arlet T. Koszykówka. Podstawy techniki i taktyki. Kraków 200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Rzepa T. Autoteliczne wartości ćwiczeń, zabaw i gier z piłką w wychowaniu fizycznym ucznia, (w:) Naglak Z. (red.) Zespołowe gry sportowe w wychowaniu fizycznym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i sporcie, AWF, Wrocław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Mazur D. Mikołajec K. Koszykarski atlas ćwiczeń. AWF Katowice 2009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8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21:00Z</dcterms:created>
  <dc:creator>`</dc:creator>
  <dc:description/>
  <cp:keywords/>
  <dc:language>en-US</dc:language>
  <cp:lastModifiedBy>monikadelfin@o2.pl</cp:lastModifiedBy>
  <cp:lastPrinted>1995-11-21T17:41:00Z</cp:lastPrinted>
  <dcterms:modified xsi:type="dcterms:W3CDTF">2025-09-26T10:03:00Z</dcterms:modified>
  <cp:revision>4</cp:revision>
  <dc:subject/>
  <dc:title>Nazwa przedmiotu: Teoretyczne podstawy wychowania</dc:title>
</cp:coreProperties>
</file>